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t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Who are you?  </w:t>
        <w:tab/>
        <w:tab/>
        <w:t>Name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340"/>
        <w:gridCol w:w="2340"/>
        <w:gridCol w:w="20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 - 18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8.5  - 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7   -  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5    -    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   -    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ssignment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verview: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hotos illustrat-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  Who you are,</w:t>
            </w:r>
          </w:p>
          <w:p>
            <w:pPr>
              <w:pStyle w:val="Normal"/>
              <w:ind w:right="-1440" w:hanging="0"/>
              <w:rPr/>
            </w:pPr>
            <w:r>
              <w:rPr>
                <w:sz w:val="20"/>
                <w:szCs w:val="20"/>
              </w:rPr>
              <w:t>edited, in a digital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der labeled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on time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ets or exceeds all criteria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structions follow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ed sufficient question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objectives and goals me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on time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 criteria missing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instructions follow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questions were ask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objectives an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als m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on time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criteria miss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structions follow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questions ask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age attempt to mee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 and go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late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 criteria miss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instructions ignor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eds without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objectives and goa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me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incomplet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incorrec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ions ignore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understand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 and goa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no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fort/Time 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ement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cellent work ethic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d time wisely;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ed outside of class.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rived to excel and chos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llenging solu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od work ethic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d time efficiently in clas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empted to excel and chose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icult solu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nsistent time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ethic could improv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age effo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managed poorl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work ethic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effor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time management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cceptable work ethic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ff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ments/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Principles: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cropping,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 the frame,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ion of </w:t>
            </w:r>
          </w:p>
          <w:p>
            <w:pPr>
              <w:pStyle w:val="Normal"/>
              <w:ind w:right="-1440" w:hanging="0"/>
              <w:rPr/>
            </w:pPr>
            <w:r>
              <w:rPr>
                <w:sz w:val="20"/>
                <w:szCs w:val="20"/>
              </w:rPr>
              <w:t>principles, arrange-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ent of objec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 superior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d broad understanding and 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lements and principl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composi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 and concep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rt vocabulary)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l expres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understand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ability to use th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and principl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composi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 and concep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rt vocabulary)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ly expres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eral errors in th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and use of th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ements and principl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age composi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expression of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 and concep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ge number of errors i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and understand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the elements an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composi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me unclear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or or incorrect attempt at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ion of concep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vidence of applic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understanding of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s or principl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them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evidence of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ledge of concep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aftsmanship/ 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chnique: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tractions;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opped and edited 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.</w:t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demonstrate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standing skill/ mastery of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 and techniqu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fe and appropriate use of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/ too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ptional detail/ neatnes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organiz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tional and exemplar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sul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ciency in the handl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media and techniqu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fe and appropriate use of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/ too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idence of detail/ neatnes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organiz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isfactory resul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hibits some degree of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 and craftsmanship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media/too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 detail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 organiz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verage results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hibits less than averag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little skill and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raftsmanship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eless use of media/too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vidence of detail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organiz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atisfactory resul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gnment exhibit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pparent skil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manipul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media and techniqu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uctive/ dangerou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media/ tool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cceptable resul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ivity/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ion/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ntiveness/</w:t>
            </w:r>
          </w:p>
          <w:p>
            <w:pPr>
              <w:pStyle w:val="Normal"/>
              <w:ind w:right="-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pendence: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que subjects,</w:t>
            </w:r>
          </w:p>
          <w:p>
            <w:pPr>
              <w:pStyle w:val="Normal"/>
              <w:ind w:right="-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e ed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ior degree of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ality/ uniquenes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standing initiative and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 styl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x problem-solving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k-taking, innov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ve average degree of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ality/ uniqueness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y to think and work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pendentl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-solving ability,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novation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erage degree of originalit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itiative in work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hinking independentl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attempt made to solv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ow average originalit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initiative in work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 thinking independentl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student waits to be told 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to do)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attempt made to solv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 originality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ork copied)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initiativ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ffort made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blem solving</w:t>
            </w:r>
          </w:p>
          <w:p>
            <w:pPr>
              <w:pStyle w:val="Normal"/>
              <w:ind w:right="-14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mpt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>Grade____________</w:t>
        <w:tab/>
        <w:tab/>
        <w:tab/>
        <w:t>Grading Scale</w:t>
      </w:r>
      <w:r>
        <w:rPr/>
        <w:t xml:space="preserve">: 100 – 93: A           92 – 85: B           84 – 77: C           76 – 70: D              69 – 0: 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5:37:00Z</dcterms:created>
  <dc:creator>RCSD</dc:creator>
  <dc:description/>
  <cp:keywords/>
  <dc:language>en-US</dc:language>
  <cp:lastModifiedBy>artistic99</cp:lastModifiedBy>
  <cp:lastPrinted>2008-09-19T10:39:00Z</cp:lastPrinted>
  <dcterms:modified xsi:type="dcterms:W3CDTF">2011-02-12T18:10:00Z</dcterms:modified>
  <cp:revision>4</cp:revision>
  <dc:subject/>
  <dc:title>Photography</dc:title>
</cp:coreProperties>
</file>